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suppressAutoHyphens w:val="tru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Осинниковского городского округа</w:t>
      </w:r>
    </w:p>
    <w:p>
      <w:pPr>
        <w:pStyle w:val="Normal"/>
        <w:suppressAutoHyphens w:val="tru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                       №    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и поддержка малого и среднего предпринимательства в муниципальном образовании – Осинниковский городской округ» на 2014-2016 год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szCs w:val="32"/>
        </w:rPr>
      </w:pPr>
      <w:r>
        <w:rPr>
          <w:szCs w:val="32"/>
        </w:rPr>
        <w:t>муниципальное образование – Осинниковский городской округ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9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b/>
          <w:b/>
          <w:szCs w:val="28"/>
        </w:rPr>
      </w:pPr>
      <w:r>
        <w:rPr>
          <w:szCs w:val="32"/>
        </w:rPr>
        <w:t xml:space="preserve"> </w:t>
      </w:r>
      <w:r>
        <w:rPr>
          <w:szCs w:val="32"/>
        </w:rPr>
        <w:t>2013 год</w:t>
      </w:r>
    </w:p>
    <w:p>
      <w:pPr>
        <w:pStyle w:val="Normal"/>
        <w:suppressAutoHyphens w:val="true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Паспорт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и поддержка малого и среднего предпринимательства в муниципальном образовании – Осинниковский городской округ»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2014-2016 год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9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595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>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и поддержка малого и среднего предпринимательства в муниципальном образовании – Осинниковский городской округ»  на 2014-2016 годы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 городского округа по экономике и коммерции Ю.А. Самарская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аботчик муниципальной 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действия малому и среднему предпринимательству администрации Осинниковского городского округа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 программных мероприятий муниципальной 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тдел содействия малому и среднему предпринимательству администрации Осинниковского городского округа, отдел по потребительскому рынку и защите прав потребителей, Городской фонд поддержки малого предпринимательства.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Создание в муниципальном образовании – Осинниковский городской округ благоприятных условий для предпринимательской деятельности и обеспечение устойчивого развития малого и среднего предпринимательства в качестве одного из источников формирования муниципального бюджета, создания новых рабочих мест, развития секторов экономики, повышение уровня и качества жизни населения городского округа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uppressAutoHyphens w:val="true"/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эффективной системы поддержки малого и среднего предпринимательств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uppressAutoHyphens w:val="true"/>
              <w:ind w:left="252" w:hanging="252"/>
              <w:jc w:val="both"/>
              <w:rPr/>
            </w:pPr>
            <w:r>
              <w:rPr>
                <w:sz w:val="20"/>
                <w:szCs w:val="20"/>
              </w:rPr>
              <w:t>Устранение административных барьеров на пути развития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uppressAutoHyphens w:val="true"/>
              <w:ind w:left="252" w:hanging="252"/>
              <w:jc w:val="both"/>
              <w:rPr/>
            </w:pPr>
            <w:r>
              <w:rPr>
                <w:sz w:val="20"/>
                <w:szCs w:val="20"/>
              </w:rPr>
              <w:t>Развитие финансово-кредитных механизмов, направленных на развитие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uppressAutoHyphens w:val="true"/>
              <w:ind w:left="252" w:hanging="252"/>
              <w:jc w:val="both"/>
              <w:rPr/>
            </w:pPr>
            <w:r>
              <w:rPr>
                <w:sz w:val="20"/>
                <w:szCs w:val="20"/>
              </w:rPr>
              <w:t>Оказание образовательной и консультационной поддержки субъектам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uppressAutoHyphens w:val="true"/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информационного обеспечения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uppressAutoHyphens w:val="true"/>
              <w:ind w:left="252" w:hanging="252"/>
              <w:jc w:val="both"/>
              <w:rPr/>
            </w:pPr>
            <w:r>
              <w:rPr>
                <w:sz w:val="20"/>
                <w:szCs w:val="20"/>
              </w:rPr>
              <w:t>Поддержка молодежного предпринимательства;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 муниципальной 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2014-2016 годы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ы и источники финансирования муниципальной программы в целом и с разбивкой по годам ее реализации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ирования – 11 040,0 тыс. рублей, в том числе по годам: 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2014 год –  3585,0 тыс. руб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 3675,0 тыс. руб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2016 год – 3780,0 тыс.руб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true"/>
              <w:ind w:left="252" w:hanging="252"/>
              <w:jc w:val="both"/>
              <w:rPr/>
            </w:pPr>
            <w:r>
              <w:rPr>
                <w:sz w:val="20"/>
                <w:szCs w:val="20"/>
              </w:rPr>
              <w:t>Средства бюджета городского округа – 2640,0 тыс. рублей, в том числе по годам реализации: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- 2014 год –  840,0 тыс.руб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- 2015 год –  880,0 тыс. руб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- 2016 год -   920,0 тыс.руб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true"/>
              <w:ind w:left="252" w:hanging="252"/>
              <w:jc w:val="both"/>
              <w:rPr/>
            </w:pPr>
            <w:r>
              <w:rPr>
                <w:sz w:val="20"/>
                <w:szCs w:val="20"/>
              </w:rPr>
              <w:t>Внебюджетные средства (по прогнозу) – 8 400,0 тыс. рублей, в том числе по годам реализации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- 2014 год – 2745 тыс.руб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- 2015 год – 2795 тыс.руб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- 2016 год – 2860 тыс.руб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uppressAutoHyphens w:val="true"/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>Изменение отраслевой структуры малого и среднего предпринимательства городского округа в сторону увеличения числа малых предприятий, осуществляющих деятельность в приоритетных отраслях экономики муниципального образова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uppressAutoHyphens w:val="true"/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до 21,5%, в том числе по годам: </w:t>
            </w:r>
          </w:p>
          <w:p>
            <w:pPr>
              <w:pStyle w:val="Normal"/>
              <w:suppressAutoHyphens w:val="true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в 2014 – 20,5%.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5 – 21,0%.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6 – 21,5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uppressAutoHyphens w:val="true"/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>Увеличение количества субъектов малого и среднего предпринимательства в расчете на десять тысяч населения, до 515,2 единиц, в том числе по годам:</w:t>
            </w:r>
          </w:p>
          <w:p>
            <w:pPr>
              <w:pStyle w:val="Normal"/>
              <w:suppressAutoHyphens w:val="true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в 2014 – 435,2 ед. 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5 – 475,3 ед.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6 – 515,2 ед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uppressAutoHyphens w:val="true"/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ст количества рабочих мест, созданных субъектами малого и среднего предпринимательства, ежегодно не менее чем на 200 чел.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дополнительных внебюджетных инвестиций в сектор малого и среднего предпринимательства</w:t>
            </w:r>
          </w:p>
        </w:tc>
      </w:tr>
    </w:tbl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необходимость ее решения             программным методом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Развитие малого и среднего предпринимательства является неотъемлемым элементом рыночной системы хозяйствования, соответствующим цели экономических реформ в России – созданию эффективной конкурентной экономики, обеспечивающей высокий уровень и качество жизни населе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алые и средние предприятия играют важную роль в экономике Осинниковского городского округа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Так, по итогам 2012 года численность работников субъектов малого и среднего предпринимательства составила 7101 человек (103,4% по отношению к 2011 году), что составляет 13,8% в среднесписочной численности работников (без внешних совместителей) всех предприятий и организаций в Осинниковском городском округе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В 2012 году суммарный оборот малых и средних предприятий, индивидуальных предпринимателей составил 2620 млн.руб. (что составляет 103,3 % по отношению к 2011 году)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Субъекты малого и среднего предпринимательства участвуют в процедурах для выполнения муниципальных заказ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В 2012 году муниципальными заказчиками городского округа проведено 47 процедуры по размещению муниципального заказа на закупку товаров, выполнение работ с субъектами малого и среднего предпринимательства на сумму 9 114 тыс. рублей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азвитие малого и среднего предпринимательства способствует постепенному созданию широкого слоя среднего класса, самостоятельно обеспечивающего собственное благосостояние и достойный уровень жизни и являющегося главной стабилизирующей политической силой гражданского обществ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лагодаря открытию новых предприятий создаются новые рабочие места, что способствует снижению уровня безработицы и социальной напряженности в обществ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целом массовое развитие малого и среднего предпринимательства способствует изменению общественной психологии и жизненных ориентиров основной массы насе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Создание и организация работы Совета по предпринимательству укрепило взаимодействие органов местного самоуправления с предпринимательским сообществом, его доверие к органам представительной, исполнительной власти, а также позволило принимать оперативные и оптимальные решения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Содействие выставочно – ярмарочной деятельности, оказываемое администрацией Осинниковского городского округа, открыло доступ субъектам малого и среднего предпринимательства к рынкам других городских округов и регионов, позволило наладить взаимовыгодный товарообмен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наличие положительных тенденций в развитии малого и среднего предпринимательства, в настоящее время потенциал развития таких предприятий в городском округе реализован не полностью, основными проблемами, препятствующими его дальнейшему развитию являютс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8"/>
          <w:szCs w:val="28"/>
        </w:rPr>
        <w:t>недостаточное количество муниципальных нежилых помещений для предоставления в аренду субъектам малого и среднего предпринимательства для ведения их деятельности, низкая доступность немуниципальных площадей в связи с постоянно возрастающей стоимостью аренды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высококвалифицированного персонала в малом и среднем предпринимательстве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уровня официально регистрируемой заработной платы минимальному прожиточному минимуму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инновационного и экспортно – ориентированного малого и среднего предпринимательства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ая доступность финансовых ресурсов, обусловленная сложностью получения заемного финансирования для субъектов  малого и среднего предпринимательства и высокой стоимостью банковских кредитов.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реодоление существующих препятствий  и дальнейшее поступательное развитие малого и среднего предпринимательства на территории городского округа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Основным инструментом реализации государственной политики по поддержке малого и среднего предпринимательства на долгосрочную перспективу для органов местного самоуправления является муниципальная программа «Развитие и поддержка малого и среднего предпринимательства в муниципальном образовании – Осинниковский городской округ на 2014 – 2016 годы» (далее по тексту - Программа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ограмма включает в себя комплекс мероприятий, направленных на создание благоприятных условий для дальнейшего развития малого и среднего предпринимательства в муниципальном образовании – Осинниковский городской округ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Основными принципами муниципальной поддержки субъектов малого и среднего предпринимательства, в том числе путем предоставления субсидий субъектам малого и среднего предпринимательства, являются адресный и целевой характер оказываемой поддержки, соответствие целей и задач поддерживаемых проектов целям и задачам Программ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м организационным механизмом субсидирования субъектов малого и среднего предпринимательства является прием и рассмотрение заявок субъектов малого и среднего предпринимательства исключительно на конкурсной основ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Цель и задачи программы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является инструментом для улучшения сложившейся ситуации и создания условий для дальнейшего развития малого и среднего предпринимательства и усиления его роли в экономике городского округа, в частности за счет увеличения числа занятого населения и обеспечения доступа к финансовым ресурсам субъектов малого и среднего предпринимательства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занятого населения на малых и средних предприятиях ожидается главным образом за счет роста числа малых предприятий, индивидуальных предпринимателей, за счет обеспечения доступа к финансовым ресурсам путем оказания консультационной поддержки и предоставления субсидий из бюджета городского округа, грантовой поддержки на создание новых предприяти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ются создание в муниципальном образовании – Осинниковский городской округ благоприятных условий для предпринимательской деятельности и обеспечение устойчивого развития малого и среднего предпринимательства в качестве одного из источников формирования муниципального бюджета, создания новых рабочих мест, развития секторов экономики, повышения уровня и качества жизни населения городского округ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За период с 2014-2016гг. планируется достичь поставленной цели посредством решения следующих задач:</w:t>
      </w:r>
    </w:p>
    <w:p>
      <w:pPr>
        <w:pStyle w:val="Normal"/>
        <w:suppressAutoHyphens w:val="tru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Создание эффективной системы поддержки малого и среднего предпринимательства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>
          <w:sz w:val="28"/>
          <w:szCs w:val="28"/>
        </w:rPr>
        <w:t>2)Устранение административных барьеров на пути развития малого и среднего предпринимательства;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>
          <w:sz w:val="28"/>
          <w:szCs w:val="28"/>
        </w:rPr>
        <w:t>3)Развитие финансово-кредитных механизмов, направленных на развитие малого и среднего предпринимательства;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>
          <w:sz w:val="28"/>
          <w:szCs w:val="28"/>
        </w:rPr>
        <w:t>4)Оказание образовательной и консультационной поддержки субъектам малого и среднего предпринимательства;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>
          <w:sz w:val="28"/>
          <w:szCs w:val="28"/>
        </w:rPr>
        <w:t>5)Развитие системы информационного обеспечения субъектов малого и среднего предпринимательства;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>
          <w:sz w:val="28"/>
          <w:szCs w:val="28"/>
        </w:rPr>
        <w:t>6)Поддержка молодежного предпринимательств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целях муниципальной поддержки субъектов малого и среднего предпринимательства приоритетными видами деятельности для муниципального образования – Осинниковский городской округ, являются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и научно – техническая деятельность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товаров народного потребле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троительных материалов и комплектующих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имическое производство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ашин и оборудова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электрооборудования, электронного и оптического оборудова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, ремонт транспортных средств и оборудова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, здравоохранение, культура и спорт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и общественного пита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 экспорт товаров, произведенных в городском округе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нспорт и связь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работка сельскохозяйственной продукци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лищно – коммунальное хозяйство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товое обслуживание населе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месленная деятельность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уристская деятельность, направленная на развитие внутреннего и въездного туризм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а вторичного сырья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индикаторов эффективной реализации программы определены следующие:</w:t>
      </w:r>
    </w:p>
    <w:p>
      <w:pPr>
        <w:pStyle w:val="Normal"/>
        <w:suppressAutoHyphens w:val="true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среднесписочной численности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до 21,5 %;</w:t>
      </w:r>
    </w:p>
    <w:p>
      <w:pPr>
        <w:pStyle w:val="Normal"/>
        <w:suppressAutoHyphens w:val="true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субъектов малого и среднего предпринимательства в расчете на десять тысяч населения, до 515,2 единиц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>3. Перечень подпрограмм и мероприятий  программы</w:t>
      </w:r>
    </w:p>
    <w:p>
      <w:pPr>
        <w:pStyle w:val="Normal"/>
        <w:suppressAutoHyphens w:val="true"/>
        <w:ind w:left="360" w:hanging="0"/>
        <w:jc w:val="both"/>
        <w:rPr>
          <w:b/>
          <w:b/>
          <w:smallCaps/>
          <w:sz w:val="28"/>
          <w:szCs w:val="28"/>
          <w:highlight w:val="green"/>
        </w:rPr>
      </w:pPr>
      <w:r>
        <w:rPr>
          <w:b/>
          <w:smallCaps/>
          <w:sz w:val="28"/>
          <w:szCs w:val="28"/>
          <w:highlight w:val="green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в себя 4 подпрограммы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правленных на поддержку и развитие малого и среднего предпринимательства в Осинниковском городском округе. Подпрограммы включают в себя ряд мероприят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е мероприятия отвечают целям и задачам программы и направлены на решение проблем, препятствующих дальнейшему развитию малого и среднего предпринимательства в городском округ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сновными исполнителями подпрограмм и мероприятий программы являются: отдел содействия малому и среднему предпринимательству администрации Осинниковского городского округа, отдел по потребительскому рынку и защите прав потребителей, Городской фонд поддержки малого предпринимательств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собенностью программы является то, что в нее включены подпрограммы и мероприятия, которые, исходя из практики реализации программ поддержки субъектов малого и среднего предпринимательства, являются наиболее востребованными и целесообраз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Кроме того, в программу включены новые мероприятия, направленные на поддержку субъектов малого и среднего предпринимательства, занятых в приоритетных сферах деятельност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развитию и поддержке субъектов малого и среднего предпринимательства в Осинниковском городском округе планируется осуществлять при активном привлечении средств областного бюджета посредством участия муниципального образования в областных конкурсах, на получение средств из областного бюджета.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и мероприятия программы: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uppressAutoHyphens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программа - Совершенствование нормативной правовой базы и устранение  административных барьеров в сфере развития малого и среднего предпринимательства</w:t>
      </w:r>
    </w:p>
    <w:p>
      <w:pPr>
        <w:pStyle w:val="Normal"/>
        <w:suppressAutoHyphens w:val="true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го и среднего предпринимательства является долговременным процессом, во многом зависящим от наличия экономических, правовых, политических и других условий, в значительной степени определяемых законодательством и нормативными правовыми актами органов государственной и муниципальной власт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 данного раздела направлены на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создание благоприятной предпринимательской среды в городском округе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повышение информированности предпринимательского сообщества о деятельности контролирующих, надзорных и правоохранительных органов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упрощение процедуры оформления земельных и имущественных отношений субъектами малого и среднего предпринимательств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поддержка субъектов малого и среднего предпринимательства в приоритетных отраслях экономики городского округ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го мероприятия будет уделено особое внимание анализу обращений субъектов малого и среднего предпринимательства по вопросам нарушения их прав и законных интересо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0"/>
        <w:rPr/>
      </w:pPr>
      <w:r>
        <w:rPr>
          <w:b/>
          <w:i/>
          <w:sz w:val="28"/>
          <w:szCs w:val="28"/>
        </w:rPr>
        <w:t xml:space="preserve">3.2 Подпрограмма - Финансово-кредитная поддержка малого и среднего предпринимательства </w:t>
      </w:r>
    </w:p>
    <w:p>
      <w:pPr>
        <w:pStyle w:val="Normal"/>
        <w:suppressAutoHyphens w:val="true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содержит следующие мероприятия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</w:rPr>
        <w:t>субсидирование части затрат по арендной плате субъектам малого и среднего предпринимательства за немуниципальные нежилые помещения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убсидирование части затрат, связанных с обновлением основных фондо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рантовая поддержка начинающих предпринимателей на создание собственного бизнеса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убсидирование части затрат для участия в выставках регионального и федерального уровн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ыдача микрокредитов со счета реинвестирования городского фонда поддержки малого предпринимательства под льготную процентную ставку;</w:t>
      </w:r>
    </w:p>
    <w:p>
      <w:pPr>
        <w:pStyle w:val="Normal"/>
        <w:suppressAutoHyphens w:val="true"/>
        <w:ind w:left="4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еализация мероприятий данной подпрограммы осуществляется путем предоставления субсидий субъектам малого и среднего предпринимательства, грантовой поддержки на создание собственного  бизнеса, в установленном порядке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Мероприятия подпрограммы позволят расширить возможности субъектов малого и среднего предпринимательства по доступу к финансовым ресурсам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0"/>
        <w:rPr/>
      </w:pPr>
      <w:r>
        <w:rPr>
          <w:b/>
          <w:i/>
          <w:sz w:val="28"/>
          <w:szCs w:val="28"/>
        </w:rPr>
        <w:t xml:space="preserve">3.3 Подпрограмма -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действие формированию положительного имиджа предпринимательской деятельности</w:t>
      </w:r>
    </w:p>
    <w:p>
      <w:pPr>
        <w:pStyle w:val="Normal"/>
        <w:suppressAutoHyphens w:val="true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Данная подпрограмма включает в себя следующие мероприятия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торжественных мероприятий в городском округе, посвященных празднованию Дня российского предпринимательства, награждение заслуженных представителей малого и среднего бизнес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ие руководителей предприятий, индивидуальных предпринимателей в мероприятиях в связи с празднованием Дня российского предпринимательства на областном уровне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в СМИ значимых событий в сфере предпринимательств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выпуск информационных материалов, видеоматериалов, касающихся вопросов развития малого и среднего предпринимательств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проведение исследований по вопросам развития малого и среднего предпринимательств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нкурсов профессионального мастерств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4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программа</w:t>
      </w:r>
      <w:r>
        <w:rPr>
          <w:b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Образовательная, консультационная и информационная поддержка субъектов  малого и среднего предпринимательства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360"/>
        <w:jc w:val="both"/>
        <w:rPr/>
      </w:pPr>
      <w:r>
        <w:rPr>
          <w:sz w:val="28"/>
          <w:szCs w:val="28"/>
        </w:rPr>
        <w:tab/>
        <w:t xml:space="preserve">Недостаточность информационного обеспечения выявляется предпринимателями, как одна из основных проблем, с которой им приходится сталкиваться. 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настоящей подпрограмма представлен комплекс мероприятий, направленных на информационную поддержку малого и среднего предпринимательств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8"/>
          <w:szCs w:val="28"/>
        </w:rPr>
        <w:t>освещение в СМИ деятельности субъектов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8"/>
          <w:szCs w:val="28"/>
        </w:rPr>
        <w:t xml:space="preserve">совершенствовани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– страницы «Для предпринимателей» на официальном сайте администрации городского округа, постоянное обновление информаци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рамках данной подпрограммы также будут осуществляться мероприятия, направленные на создание, актуализацию и постоянное пополнение информационных ресурсов с целью продвижения товаров, работ, услуг малого  и среднего предпринимательства на региональные рынки: обеспечение информационной поддержки по участию в выставочно – ярмарочной деятельности субъектов малого и среднего предпринимательст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за счет средств бюджета городского округа. Кроме того, предполагается привлекать иные не запрещенные законодательством источники финансирования.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– 11 040,0 тыс. рублей, в том числе по годам: 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014 год –  3585,0 тыс. руб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015 год –  3675,0 тыс. руб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016 год – 3780,0 тыс.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2" w:leader="none"/>
        </w:tabs>
        <w:suppressAutoHyphens w:val="true"/>
        <w:ind w:left="252" w:hanging="252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городского округа – 3080,0 тыс. рублей, в том числе по годам реализации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2014 год –  840,0 тыс.руб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2015 год –  880,0 тыс. руб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2016 год -   920,0 тыс.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2" w:leader="none"/>
        </w:tabs>
        <w:suppressAutoHyphens w:val="true"/>
        <w:ind w:left="252" w:hanging="252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средства (по прогнозу) – 8 400,0 тыс. рублей, в том числе по годам реализации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2014 год – 2745 тыс.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2015 год – 2795 тыс.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2016 год – 2860 тыс.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Расходование средств на подпрограммы и мероприятия подпрограммы представлены в приложении № 1 к программе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Расходование средств на реализацию подпрограмм и мероприятий программы осуществляется на условиях и в порядке, определенных приложением № 2 к программе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Объемы финансирования подпрограмм и мероприятий программы подлежат ежегодному уточнению при формировании бюджета городского округа на очередной финансовый год.</w:t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9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Оценка эффективности реализации программы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евыми показателями эффективности реализации программы будут являться следующие: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до  14,7%, в том числе по годам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в 2014 – 20,5%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в 2015 – 21,0%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в 2016 – 21,5%.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uppressAutoHyphens w:val="true"/>
        <w:ind w:left="0" w:firstLine="360"/>
        <w:jc w:val="both"/>
        <w:rPr/>
      </w:pPr>
      <w:r>
        <w:rPr>
          <w:sz w:val="28"/>
          <w:szCs w:val="28"/>
        </w:rPr>
        <w:t>Увеличение количества субъектов малого и среднего предпринимательства в расчете на десять тысяч населения, до 515,2 единиц, в том числе по годам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в 2014 – 435,2 ед.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в 2015 – 475,3 ед.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2016 – 515,2 ед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Кроме того, мероприятия программы направлены на получение следующих результато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траслевой структуры малого и среднего предпринимательства городского округа в сторону увеличения числа малых предприятий, осуществляющих деятельность в приоритетных отраслях экономики муниципального образования;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рост количества рабочих мест, созданных субъектами малого и среднего предпринимательства не менее, чем на 200 рабочих мест в год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Увеличение расходов бюджета городского округа на поддержку и развитие малого и среднего предпринимательства – минимум на 40,0 тыс.руб. ежегодно, в том числе: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14 – 840,0 тыс.руб.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15 -  880,0 тыс.руб.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16 – 920,0 тыс.руб.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/>
      </w:pPr>
      <w:r>
        <w:rPr>
          <w:sz w:val="28"/>
          <w:szCs w:val="28"/>
        </w:rPr>
        <w:t>Повышение образовательного и информационного уровня предпринимателей;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/>
      </w:pPr>
      <w:r>
        <w:rPr>
          <w:sz w:val="28"/>
          <w:szCs w:val="28"/>
        </w:rPr>
        <w:t>Развитие системы информационно – консультационной поддержк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целевых показателей эффективности реализации программы представлен в приложении № 3 к программ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программы проводится в соответствии с методикой оценки эффективности программы (приложение № 4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рганизация управления программой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ходом ее реализации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программы несет ответственность за реализацию и конечные результаты программы, рациональное использование выделяемых на ее выполнение финансовых средств, организует управление реализацией программы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ют Глава Осинниковского городского округ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Координация деятельности исполнителей программы осуществляется заместителем Главы города по экономике и коммерции, который определяет первоочередность выполнения мероприятий с учетом приоритетных направлений и наличия финансовых средств, выделенных на реализацию программы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Данная программа рассматривается и утверждается Постановлением Коллегии администрации Осинниковского городского округ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содействия малому и среднему предпринимательству администрации городского округа, как главный исполнитель программы, подводит текущие итоги её выполнения и один раз в год представляет соответствующий отчет в срок до 15 апреля года, следующего за отчетным, на заседание Коллегии администрации Осинниковского округ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, в срок до 25 числа месяца, следующего за отчетным, директор муниципальной программы предоставляет в отдел экономики и ценообразования администрации Осинниковского городского округ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ет  об использовании ассигнований бюджета городского округа на реализацию муниципальной программы (за отчетный квартал нарастающим итогом с начала года) по установленной  форме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ет о целевых показателям (индикаторах муниципальной программы (за отчетный квартал нарастающим итогом с начала года) по установленной форме, а также пояснительную записку с анализом отклонени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1 марта года, следующего за отчетным годом, директор муниципальной программы представляет в отдел экономики и ценообразования администрации Осинниковского городского округ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ет о достижении    значений целевых показателей (индикаторов) муниципальной программы за отчетный год по установленной форме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ет об объеме финансовых ресурсов муниципальной программы за отчетный год по установленной форме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результатах оценки эффективности муниципальной программы за отчетный год с предложениями по дальнейшей ее реализаци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ую записку с оценкой влияния вклада результатов в решение задач и достижение целей муниципальной программы, анализом отклонений, перечнем мероприятий, выполненных и не выполненных (с указанием причин) в установленные срок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ешение о внесении изменений в программу, об итогах её выполнения или о прекращении её реализации принимается Постановлением Коллегии администрации Осинниковского городского округа на основании информации отдела содействия малом и среднему предпринимательству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считается выполненной и финансирование её прекращается после выполнения плана программных мероприятий в полном объём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– </w:t>
      </w:r>
    </w:p>
    <w:p>
      <w:pPr>
        <w:pStyle w:val="Normal"/>
        <w:tabs>
          <w:tab w:val="clear" w:pos="708"/>
          <w:tab w:val="left" w:pos="783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                            </w:t>
        <w:tab/>
        <w:t xml:space="preserve">    Л.А. Скрябин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0" w:header="709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1134" w:gutter="0" w:header="709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ind w:left="36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ind w:left="3600" w:hanging="0"/>
        <w:jc w:val="right"/>
        <w:rPr/>
      </w:pPr>
      <w:r>
        <w:rPr/>
      </w:r>
    </w:p>
    <w:p>
      <w:pPr>
        <w:pStyle w:val="Normal"/>
        <w:keepNext w:val="true"/>
        <w:suppressAutoHyphens w:val="true"/>
        <w:ind w:left="3600" w:hanging="0"/>
        <w:jc w:val="right"/>
        <w:rPr/>
      </w:pPr>
      <w:r>
        <w:rPr/>
      </w:r>
    </w:p>
    <w:p>
      <w:pPr>
        <w:pStyle w:val="Normal"/>
        <w:keepNext w:val="true"/>
        <w:suppressAutoHyphens w:val="true"/>
        <w:ind w:left="3600" w:hanging="0"/>
        <w:jc w:val="right"/>
        <w:rPr/>
      </w:pPr>
      <w:r>
        <w:rPr/>
      </w:r>
    </w:p>
    <w:p>
      <w:pPr>
        <w:pStyle w:val="Normal"/>
        <w:keepNext w:val="true"/>
        <w:suppressAutoHyphens w:val="true"/>
        <w:ind w:left="3600" w:hanging="0"/>
        <w:jc w:val="right"/>
        <w:rPr/>
      </w:pPr>
      <w:r>
        <w:rPr/>
      </w:r>
    </w:p>
    <w:p>
      <w:pPr>
        <w:pStyle w:val="Normal"/>
        <w:keepNext w:val="true"/>
        <w:suppressAutoHyphens w:val="true"/>
        <w:ind w:left="3600" w:hanging="0"/>
        <w:jc w:val="right"/>
        <w:rPr/>
      </w:pPr>
      <w:r>
        <w:rPr/>
      </w:r>
    </w:p>
    <w:p>
      <w:pPr>
        <w:pStyle w:val="Normal"/>
        <w:keepNext w:val="true"/>
        <w:suppressAutoHyphens w:val="true"/>
        <w:ind w:left="3600" w:hanging="0"/>
        <w:jc w:val="right"/>
        <w:rPr/>
      </w:pPr>
      <w:r>
        <w:rPr/>
      </w:r>
    </w:p>
    <w:p>
      <w:pPr>
        <w:pStyle w:val="Normal"/>
        <w:keepNext w:val="true"/>
        <w:suppressAutoHyphens w:val="true"/>
        <w:ind w:left="3600" w:hanging="0"/>
        <w:jc w:val="right"/>
        <w:rPr/>
      </w:pPr>
      <w:r>
        <w:rPr/>
      </w:r>
    </w:p>
    <w:p>
      <w:pPr>
        <w:pStyle w:val="Normal"/>
        <w:keepNext w:val="true"/>
        <w:suppressAutoHyphens w:val="true"/>
        <w:ind w:left="3600" w:hanging="0"/>
        <w:jc w:val="right"/>
        <w:rPr/>
      </w:pPr>
      <w:r>
        <w:rPr/>
      </w:r>
    </w:p>
    <w:p>
      <w:pPr>
        <w:pStyle w:val="Normal"/>
        <w:keepNext w:val="true"/>
        <w:suppressAutoHyphens w:val="true"/>
        <w:ind w:left="3600" w:hanging="0"/>
        <w:jc w:val="right"/>
        <w:rPr/>
      </w:pPr>
      <w:r>
        <w:rPr/>
      </w:r>
    </w:p>
    <w:p>
      <w:pPr>
        <w:pStyle w:val="Normal"/>
        <w:keepNext w:val="true"/>
        <w:suppressAutoHyphens w:val="true"/>
        <w:ind w:left="3600" w:hanging="0"/>
        <w:jc w:val="right"/>
        <w:rPr/>
      </w:pPr>
      <w:r>
        <w:rPr/>
      </w:r>
    </w:p>
    <w:p>
      <w:pPr>
        <w:pStyle w:val="Normal"/>
        <w:keepNext w:val="true"/>
        <w:suppressAutoHyphens w:val="true"/>
        <w:ind w:left="3600" w:hanging="0"/>
        <w:jc w:val="right"/>
        <w:rPr/>
      </w:pPr>
      <w:r>
        <w:rPr/>
      </w:r>
    </w:p>
    <w:p>
      <w:pPr>
        <w:pStyle w:val="Normal"/>
        <w:keepNext w:val="true"/>
        <w:suppressAutoHyphens w:val="true"/>
        <w:ind w:left="3600" w:hanging="0"/>
        <w:jc w:val="right"/>
        <w:rPr/>
      </w:pPr>
      <w:r>
        <w:rPr/>
      </w:r>
    </w:p>
    <w:p>
      <w:pPr>
        <w:pStyle w:val="Normal"/>
        <w:keepNext w:val="true"/>
        <w:suppressAutoHyphens w:val="true"/>
        <w:ind w:left="3600" w:hanging="0"/>
        <w:jc w:val="right"/>
        <w:rPr/>
      </w:pPr>
      <w:r>
        <w:rPr/>
      </w:r>
    </w:p>
    <w:p>
      <w:pPr>
        <w:pStyle w:val="Normal"/>
        <w:keepNext w:val="true"/>
        <w:suppressAutoHyphens w:val="true"/>
        <w:ind w:left="3600" w:hanging="0"/>
        <w:jc w:val="right"/>
        <w:rPr/>
      </w:pPr>
      <w:r>
        <w:rPr/>
      </w:r>
    </w:p>
    <w:p>
      <w:pPr>
        <w:pStyle w:val="Normal"/>
        <w:keepNext w:val="true"/>
        <w:suppressAutoHyphens w:val="true"/>
        <w:ind w:left="3600" w:hanging="0"/>
        <w:jc w:val="right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uppressAutoHyphens w:val="true"/>
        <w:ind w:left="720" w:hanging="0"/>
        <w:jc w:val="right"/>
        <w:rPr/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suppressAutoHyphens w:val="tru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«Развитие и поддержка малого</w:t>
      </w:r>
    </w:p>
    <w:p>
      <w:pPr>
        <w:pStyle w:val="Normal"/>
        <w:suppressAutoHyphens w:val="tru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среднего предпринимательства</w:t>
      </w:r>
    </w:p>
    <w:p>
      <w:pPr>
        <w:pStyle w:val="Normal"/>
        <w:suppressAutoHyphens w:val="tru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муниципальном образовании – </w:t>
      </w:r>
    </w:p>
    <w:p>
      <w:pPr>
        <w:pStyle w:val="Normal"/>
        <w:suppressAutoHyphens w:val="tru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Осинниковский городской округ»</w:t>
      </w:r>
    </w:p>
    <w:p>
      <w:pPr>
        <w:pStyle w:val="Normal"/>
        <w:suppressAutoHyphens w:val="true"/>
        <w:ind w:left="720" w:hanging="0"/>
        <w:jc w:val="right"/>
        <w:rPr/>
      </w:pPr>
      <w:r>
        <w:rPr>
          <w:sz w:val="20"/>
          <w:szCs w:val="20"/>
        </w:rPr>
        <w:t>на 2014-2016 годы</w:t>
      </w:r>
    </w:p>
    <w:p>
      <w:pPr>
        <w:pStyle w:val="Normal"/>
        <w:suppressAutoHyphens w:val="true"/>
        <w:ind w:left="720" w:hanging="0"/>
        <w:jc w:val="center"/>
        <w:rPr/>
      </w:pPr>
      <w:r>
        <w:rPr>
          <w:b/>
          <w:sz w:val="28"/>
          <w:szCs w:val="28"/>
        </w:rPr>
        <w:t>4.Ресурсное обеспечение реализации муниципальной программ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Развитие и поддержка малого и среднего предпринимательства в муниципальном образовании – Осинниковский городской округ» на 2014-2016 год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3235"/>
        <w:gridCol w:w="1975"/>
        <w:gridCol w:w="1839"/>
        <w:gridCol w:w="2183"/>
      </w:tblGrid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мероприятия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ресурсов, тыс.руб.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 поддержка малого и среднего предпринимательства в муниципальном образовании – Осинниковский городской округ»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-2016 годы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358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3675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3780,0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920,0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 запрещенные законодательством источники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финансирования городского фонда поддержки малого предпринимательст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юридических и физических ли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</w:rPr>
              <w:t xml:space="preserve">1. Подпрограмма -  Совершенствование нормативной правовой базы и устранение  административных барьеров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фере развития малого и среднего предпринимательств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 запрещенные законодательством источники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государственных внебюджетных фонд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юридических  и физических ли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1 Мониторинг и анализ федерального законодательства и законодательства субъектов Российской Федерации, регулирующего осуществление предпринимательской деятельности 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 запрещенные законодательством источники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государственных внебюджетных фонд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юридических  и физических ли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1.2Разработка администрацией городского округа с участием предпринимательских структур нормативных актов, направленных на поддержку малого предпринимательства на основании федеральных и областных нормативно-правовых актов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78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 запрещенные законодательством источники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государственных внебюджетных фонд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юридических  и физических лиц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Организация семинаров, круглых столов с представителями федеральных структур по различным вопросам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 запрещенные законодательством источники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государственных внебюджетных фонд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юридических  и физических ли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. Подпрограмма - Финансово-кредитная поддержка малого и среднего предпринимательств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318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3200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3220,0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20,0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 запрещенные законодательством источники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финансирования городского фонда поддержки малого предпринимательст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юридических  и физических ли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1 Субсидирование части затрат по арендной плате субъектам малого предпринимательства за немуниципальные нежилые помещения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 запрещенные законодательством источники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государственных внебюджетных фонд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юридических  и физических ли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2.2. Субсидирование части затрат, связанных с обновлением основных фондов субъектами предпринимательств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50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 запрещенные законодательством источники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государственных внебюджетных фонд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юридических  и физических ли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3 Грантовая поддержка начинающих предпринимателей  на создание собственного бизнес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 запрещенные законодательством источники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государственных внебюджетных фонд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юридических  и физических ли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4 Субсидирование части затрат для участия в выставках регионального и федерального уровне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 запрещенные законодательством источники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государственных внебюджетных фонд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юридических  и физических ли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 Выдача микрокредитов со счета реинвестирования городского фонда поддержки малого предпринимательства под льготную процентную ставку.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 запрещенные законодательством источники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финансирования городского фонда поддержки малого предпринимательст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870" w:hRule="atLeast"/>
        </w:trPr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юридических  и физических ли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8"/>
                <w:szCs w:val="28"/>
              </w:rPr>
              <w:t>3. Подпрограмма - Содействие формированию положительного имиджа предпринимательской деятельности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6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310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 запрещенные законодательством источники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государственных внебюджетных фонд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юридических  и физических ли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 xml:space="preserve">3.1 Содействие проведению выставок, конференций,  видеоконференций, рабочих встреч по вопросам развития малого и среднего предпринимательства в городском округе 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 запрещенные законодательством источники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государственных внебюджетных фонд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юридических  и физических ли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2 Проведение городского конкурса «Лучший предприниматель Осинниковского городского округа»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 запрещенные законодательством источники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государственных внебюджетных фонд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юридических  и физических ли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3.3 Организация и проведение мероприятия «Дни предпринимательства в Осинниках»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140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 запрещенные законодательством источники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государственных внебюджетных фонд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юридических  и физических ли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одпрограмма - Образовательная, консультационная и информационная поддержка субъектов малого и среднего предпринимательств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 запрещенные законодательством источники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государственных внебюджетных фонд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юридических  и физических ли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4.1 Организация  семинаров, совещаний, «круглых столов» по различным вопросам предпринимательской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 запрещенные законодательством источники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государственных внебюджетных фонд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юридических  и физических ли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4.2 Оказание консультационной помощи субъектам малого и среднего бизнеса по различным вопросам предпринимательской деятельности;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 запрещенные законодательством источники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государственных внебюджетных фонд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юридических  и физических ли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.3 Освещение в СМИ деятельности субъектов малого и среднего предпринимательства администрацией городского округа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 запрещенные законодательством источники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государственных внебюджетных фонд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юридических  и физических ли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.4 Обеспечение информационной поддержки по участию субъектов малого и среднего предпринимательства в областных конкурсах, обучающих курсах, выставочно-ярмарочной деятельности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3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 запрещенные законодательством источники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государственных внебюджетных фонд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юридических  и физических ли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5 Организация участия субъектов малого и среднего предпринимательства в международных, межрегиональных и общегородских выставочно-ярмарочных мероприятиях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 запрещенные законодательством источники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государственных внебюджетных фонд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юридических  и физических ли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16" w:hRule="atLeast"/>
        </w:trPr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4.6Ведение реестра субъектов малого и среднего предпринимательства муниципального образования –Осинниковский городской округ, в том числе: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учета вновь создаваемых, реорганизуемых, действующих и ликвидируемых субъектов малого и среднего предпринимательства городского округа независимо от их организационно – правовой формы, формы собственности и видов деятельности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 запрещенные законодательством источники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государственных внебюджетных фонд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юридических  и физических ли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7 Обеспечение функционирования и постоянного обновления, совершенствования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 – страницы «Для предпринимателей» на сервере администрации городского округ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 запрещенные законодательством источники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государственных внебюджетных фонд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юридических  и физических ли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8 Организация и проведение статистических исследований субъектов малого и среднего предпринимательства (по видам экономической деятельности)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 запрещенные законодательством источники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государственных внебюджетных фонд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юридических  и физических ли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9Ведение реестра субъектов малого и среднего предпринимательства – получателей поддержки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 запрещенные законодательством источники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государственных внебюджетных фонд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юридических  и физических лиц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10Проведение анализа развития малого предпринимательства в городском округе за 2013-2015 годы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 запрещенные законодательством источники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государственных внебюджетных фонд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юридических  и физических ли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– </w:t>
      </w:r>
    </w:p>
    <w:p>
      <w:pPr>
        <w:pStyle w:val="Normal"/>
        <w:tabs>
          <w:tab w:val="clear" w:pos="708"/>
          <w:tab w:val="left" w:pos="783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                                                  </w:t>
        <w:tab/>
        <w:t xml:space="preserve">                                                               Л.А. Скря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418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suppressAutoHyphens w:val="true"/>
        <w:ind w:left="720" w:hanging="0"/>
        <w:jc w:val="right"/>
        <w:rPr/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suppressAutoHyphens w:val="tru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«Развитие и поддержка малого</w:t>
      </w:r>
    </w:p>
    <w:p>
      <w:pPr>
        <w:pStyle w:val="Normal"/>
        <w:suppressAutoHyphens w:val="tru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среднего предпринимательства</w:t>
      </w:r>
    </w:p>
    <w:p>
      <w:pPr>
        <w:pStyle w:val="Normal"/>
        <w:suppressAutoHyphens w:val="tru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муниципальном образовании – </w:t>
      </w:r>
    </w:p>
    <w:p>
      <w:pPr>
        <w:pStyle w:val="Normal"/>
        <w:suppressAutoHyphens w:val="tru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Осинниковский городской округ»</w:t>
      </w:r>
    </w:p>
    <w:p>
      <w:pPr>
        <w:pStyle w:val="Normal"/>
        <w:suppressAutoHyphens w:val="true"/>
        <w:ind w:left="720" w:hanging="0"/>
        <w:jc w:val="right"/>
        <w:rPr/>
      </w:pPr>
      <w:r>
        <w:rPr>
          <w:sz w:val="20"/>
          <w:szCs w:val="20"/>
        </w:rPr>
        <w:t>на 2014-2016 годы</w:t>
      </w:r>
    </w:p>
    <w:p>
      <w:pPr>
        <w:pStyle w:val="Normal"/>
        <w:keepNext w:val="true"/>
        <w:suppressAutoHyphens w:val="true"/>
        <w:spacing w:lineRule="auto" w:line="360"/>
        <w:ind w:left="36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suppressAutoHyphens w:val="true"/>
        <w:spacing w:lineRule="auto" w:line="360"/>
        <w:ind w:left="3600" w:hanging="0"/>
        <w:rPr/>
      </w:pPr>
      <w:r>
        <w:rPr>
          <w:b/>
        </w:rPr>
        <w:t xml:space="preserve">            </w:t>
      </w:r>
      <w:r>
        <w:rPr>
          <w:b/>
        </w:rPr>
        <w:t xml:space="preserve">Положение  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 xml:space="preserve">о расходовании средств бюджета городского округа  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 xml:space="preserve">на оказание поддержки субъектам малого и среднего предпринимательства 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оложение определяет условия и порядок оказания поддержки субъектам малого и среднего предпринимательства, условия, которым должны соответствовать субъекты малого и среднего предпринимательства для получения поддержки, перечень документов для получения поддержки, срок рассмотрения обращений за получением поддержки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едства бюджета городского округа на оказание поддержки предоставляются в форме: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й юридическим лицам и индивидуальным предпринимателям (далее – субсидии)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бсидии могут предоставляться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ъектам  малого и среднего предпринимательства, зарегистрированным и осуществляющим приоритетные виды деятельности на территории муниципального образования – Осинниковский городской округ, соответствующим критериям, установленным статьей 4 Федерального закона N 209-ФЗ</w:t>
        <w:br/>
        <w:t>от 24.07.2007</w:t>
      </w:r>
      <w:r>
        <w:rPr>
          <w:rFonts w:cs="Tahoma" w:ascii="Tahoma" w:hAnsi="Tahoma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развитии малого и среднего предпринимательства в Российской Федерации», а также условиям получения поддержки по конкретным мероприятиям Подпрограммы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оставление субсидий не может осуществляться в отношении субъектов малого и среднего предпринимательства: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ихся участниками соглашений о разделе продукции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их предпринимательскую деятельность в сфере игорного бизнеса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 и Кемеровской области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ющих предпринимательскую деятельность, не относящуюся к приоритетным видам деятельности: инновационная и научно-техническая деятельность; производство товаров народного потребления; производство строительных материалов и комплектующих; химическое производство; производство машин и оборудования; производство электрооборудования, электронного и оптического оборудования; производство, ремонт транспортных средств и оборудования; образование, здравоохранение, культура и спорт; услуги общественного питания; транспорт и связь; строительство; переработка сельскохозяйственной продукции; жилищно – коммунальное хозяйство; бытовое обслуживание населения; ремесленная деятельность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редоставлении субсидий должно быть отказано в случае, если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едставлены документы, определенные условиями и порядком получения поддержки по конкретному мероприятию Программы или представлены недостоверные сведения и документы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полнены условия предоставления субсидий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ее в отношении заявителя - субъекта малого,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момента признания субъекта малого, среднего предпринимательства, допустившим нарушение порядка и условий предоставления субсидий, в том числе не обеспечившим целевого использования предоставленных средств, прошло менее чем три год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Субсидии предоставляются в пределах лимита денежных средств, предусмотренных на финансирование мероприятий Программы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текущего года могут быть предоставлены при условии обращения за получением поддержки не позднее 15 ноября текущего года.  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Финансовое управление Осинниковского городского округа осуществляет финансирование администрации Осинниковского городского округа (далее – администрация) как главного распорядителя и получателя денежных средств, выделяемых на реализацию Программы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Финансирование администрации осуществляется в соответствии с бюджетными назначениями бюджета городского округа на очередной финансовый год на основании  Решения городского Совета народных депутатов «О бюджете муниципального образования – Осинниковский городской округ  на очередной финансовый год и на плановый период», а также заявки администрации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бюджета городского округа перечисляются на лицевой счет администрации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 случае если за получением поддержки по мероприятиям Программы, проводимым на конкурсной основе, на рассмотрение конкурсной комиссии подается одна заявка, конкурс признается несостоявшимся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рок рассмотрения конкурсных заявок составляет не более 30 дней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выявления нарушения условий, установленных при предоставлении субсидии, администрация направляет субъекту малого или среднего предпринимательства уведомление о возврате субсидии в городской бюджет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е субъекта малого или среднего предпринимательства от добровольного возврата, субсидия взыскивается в судебном порядке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lang w:val="en-US"/>
        </w:rPr>
        <w:t>II</w:t>
      </w:r>
      <w:r>
        <w:rPr>
          <w:b/>
        </w:rPr>
        <w:t>. Условия и поряд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убсидирования части затрат по арендной плате субъектам малого и среднего предпринимательства за немуниципальные нежилые помещения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Предоставление субсидий субъектам малого и среднего предпринимательства на возмещение части затрат по арендной плате за немуниципальные нежилые помещения осуществляется при соблюдении следующих условий: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говоров аренды либо субаренды на помещения,  расположенные на территории городского округа, для развития предпринимательской деятельности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полученной суммы субсидии на создание новых рабочих мест либо улучшение условий труда работников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я предоставляется в размере 90 процентов от суммы  фактически произведенных и документально подтвержденных затрат субъектов малого и среднего предпринимательства,  уплаченных по договору аренды или субаренды  в текущем году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Для получения субсидии субъект малого предпринимательства обращается в администрацию с заявлением, к которому прилагаются следующие документы: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аспорта (первая страница и страницы с пропиской)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иска из единого государственного реестра юридических лиц (если учредителем является юридическое лицо – дополнительно выписка по учредителю) или выписка из единого государственного реестра индивидуальных предпринимателей, выданная налоговым органом в срок не позднее одного месяца до даты представления заявления на получение субсидии (полная); 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редставленного в налоговый орган документа «Сведения о среднесписочной численности работников за предшествующий календарный год», заверенная подписью руководителя и печатью (для юридических лиц и индивидуальных предпринимателей - работодателей); Для вновь созданных организаций или вновь зарегистрированных индивидуальных предпринимателей в течение того года, в котором они зарегистрированы, - справка о средней численности работников за период, прошедший со дня их государственной регистрации, заверенная подписью руководителя и печатью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редставленного в налоговый орган документа, подтверждающего величину выручки от реализации товаров (работ, услуг) за предшествующий календарный год без учета налога на добавленную стоимость, заверенная подписью руководителя и печатью (индивидуальными предпринимателями и юридическими лицами, применяющими систему налогообложения в виде единого налога на вмененный доход, предоставляется Отчет о прибылях и убытках (форма № 2 Бухгалтерского баланса), заверенная подписями руководителя и главного бухгалтера, печатью). Для вновь созданных организаций или вновь зарегистрированных индивидуальных предпринимателей в течение того года, в котором они зарегистрированы, - справка о выручке от реализации товаров (работ, услуг) за период, прошедший со дня их государственной регистрации, заверенная подписью руководителя и печатью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налогового органа, подтверждающая отсутствие просроченной задолженности по налоговым и иным обязательным платежам в бюджетную систему Российской Федерации, выданная в срок не позднее одного месяца до даты представления заявления на получение субсидии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говора аренды или субаренды, заверенная подписью руководителя и печатью, с предъявлением оригинала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оплату арендных платежей за предшествующий квартал (банковские выписки, платежные документы, заверенные банком либо арендодателем соответственно)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полученных субсидиях за три года, предшествующих подаче заявления, заверенная подписью руководителя и печатью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убсидии предоставляются на конкурсной основе. Решение о предоставлении субсидий принимается конкурсной комиссией, утвержденной в соответствии с действующим законодательством, и оформляется нормативно-правовым актом Администрации Осинниковского городского округа в течение 30 дней после окончания срока приема документов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на рассмотрение конкурсной комиссии подается одна заявка, конкурс признается несостоявшимся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рок рассмотрения конкурсных заявок составляет не более 30 дней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плата субсидий осуществляется администрацией. Перечисление средств администрации для выплаты субсидий производится финансовым управлением Осинниковского городского округа после представления постановления Администрации Осинниковского городского округа о предоставлении субсидий, договоров заключенных с субъектами малого и среднего предпринимательства и расчета субсидий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Администрация перечисляет субсидии не позднее пяти дней со дня  поступления средств из бюджета городского округа на лицевой счет админист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Условия и порядок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/>
      </w:pPr>
      <w:r>
        <w:rPr>
          <w:b/>
        </w:rPr>
        <w:t>субсидирования части  затрат субъектам малого и среднего предпринимательства за участие в выставках регионального и (или) федерального уровней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 Предоставление субсидий на возмещение части затрат субъектов малого и среднего предпринимательства для участия в региональных выставках регионального и (или) федерального уровней осуществляется при соблюдении следующих условий:  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документов, подтверждающих участие субъекта малого и среднего предпринимательства в выставке регионального и (или) федерального уровня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документов, подтверждающих расходование денежных средств на участие в выставке регионального и (или) федерального уровня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я предоставляется в размере 80 процентов от суммы  фактически произведенных и документально подтвержденных затрат субъектов малого и среднего предпринимательства в предшествующем и (или) текущем году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ля получения субсидии субъект малого, среднего предпринимательства обращается в администрацию с заявлением, к которому прилагаются следующие документы: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аспорта (первая страница и страницы с пропиской)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иска из единого государственного реестра юридических лиц (если учредителем является юридическое лицо – дополнительно выписка по учредителю) или выписка из единого государственного реестра индивидуальных предпринимателей, выданная налоговым органом в срок не позднее одного месяца до даты представления заявления на получение субсидии (полная); 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редставленного в налоговый орган документа «Сведения о среднесписочной численности работников за предшествующий календарный год», заверенная подписью руководителя и печатью (для юридических лиц и индивидуальных предпринимателей - работодателей); Для вновь созданных организаций или вновь зарегистрированных индивидуальных предпринимателей в течение того года, в котором они зарегистрированы, - справка о средней численности работников за период, прошедший со дня их государственной регистрации, заверенная подписью руководителя и печатью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редставленного в налоговый орган документа, подтверждающего величину выручки от реализации товаров (работ, услуг) за предшествующий календарный год без учета налога на добавленную стоимость, заверенная подписью руководителя и печатью. Для вновь созданных организаций или вновь зарегистрированных индивидуальных предпринимателей в течение того года, в котором они зарегистрированы, - справка о выручке от реализации товаров (работ, услуг) за период, прошедший со дня их государственной регистрации, заверенная подписью руководителя и печатью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налогового органа, подтверждающая отсутствие просроченной задолженности по налоговым и иным обязательным платежам в бюджетную систему Российской Федерации, выданная в срок не позднее одного месяца до даты представления заявления на получение субсидии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документов, свидетельствующие о достигнутых результатах на выставке (диплом, почетная грамота, свидетельство) заверенные подписью и печатью руководителя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е оплату расходов, связанных с участием в выставке (копии банковских выписок, заверенные банком, копии платежных документов, подтверждающие оплату расходов, связанных с участием в выставке)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полученных субсидиях за три года, предшествующих подаче заявления, заверенная подписью руководителя и печатью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рок рассмотрения конкурсных заявок составляет не более 30 дней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убсидии предоставляется на конкурсной основе. Решение о предоставлении или отказе в предоставлении субсидии принимается конкурсной комиссией в течение 30 календарных дней после окончания срока приема конкурсной документации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ыплата субсидий осуществляется администрацией. Перечисление средств администрации для выплаты субсидий производится финансовым управлением Осинниковского городского округа после представления администрацией постановления Администрации Осинниковского городского округа о предоставлении субсидий, договоров заключенных с субъектами малого и среднего предпринимательства и расчета субсидий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Администрация перечисляет субсидии не позднее пяти дней со дня  поступления средств из бюджета городского округа на лицевой счет администрации.</w:t>
      </w:r>
    </w:p>
    <w:p>
      <w:pPr>
        <w:pStyle w:val="Normal"/>
        <w:suppressAutoHyphens w:val="true"/>
        <w:autoSpaceDE w:val="false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ind w:firstLine="539"/>
        <w:jc w:val="center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Условия и порядок </w:t>
      </w:r>
    </w:p>
    <w:p>
      <w:pPr>
        <w:pStyle w:val="Normal"/>
        <w:suppressAutoHyphens w:val="true"/>
        <w:autoSpaceDE w:val="false"/>
        <w:ind w:firstLine="539"/>
        <w:jc w:val="center"/>
        <w:rPr>
          <w:b/>
          <w:b/>
        </w:rPr>
      </w:pPr>
      <w:r>
        <w:rPr>
          <w:b/>
        </w:rPr>
        <w:t>субсидирования части затрат, связанных с обновлением основных фондов субъектами малого и среднего предпринимательства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оставление субсидий субъектам малого и среднего предпринимательства на возмещение части затрат, связанных с обновлением основных  фондов осуществляется при соблюдении следующих условий: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документов, подтверждающих расходование денежных средств на обновление основных фондов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 эксплуатация основных фондов непосредственно в месте осуществления деятельности субъектами малого и среднего предпринимательства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полученной суммы субсидии на создание новых рабочих мест либо улучшение условий труд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Субсидии предоставляются в размере 70% от стоимости основных фондов, приобретенных либо в текущем году, либо в предшествующем году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Для получения субсидии субъект малого, среднего предпринимательства обращается в администрацию с заявлением, к которому прилагаются следующие документы: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аспорта (первая страница и страницы с пропиской)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иска из единого государственного реестра юридических лиц (если учредителем является юридическое лицо – дополнительно выписка по учредителю) или выписка из единого государственного реестра индивидуальных предпринимателей, выданная налоговым органом в срок не позднее одного месяца до даты представления заявления на получение субсидии (полная);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редставленного в налоговый орган документа «Сведения о среднесписочной численности работников за предшествующий календарный год», заверенная подписью руководителя и печатью (для юридических лиц и индивидуальных предпринимателей - работодателей); Для вновь созданных организаций или вновь зарегистрированных индивидуальных предпринимателей в течение того года, в котором они зарегистрированы, - справка о средней численности работников за период, прошедший со дня их государственной регистрации, заверенная подписью руководителя и печатью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редставленного в налоговый орган документа, подтверждающего величину выручки от реализации товаров (работ, услуг) за предшествующий календарный год без учета налога на добавленную стоимость, заверенная подписью руководителя и печатью (индивидуальными предпринимателями и юридическими лицами, применяющими систему налогообложения в виде единого налога на вмененный доход, предоставляется Отчет о прибылях и убытках (форма № 2 Бухгалтерского баланса), заверенная подписями руководителя и главного бухгалтера, печатью). Для вновь созданных организаций или вновь зарегистрированных индивидуальных предпринимателей в течение того года, в котором они зарегистрированы, - справка о выручке от реализации товаров (работ, услуг) за период, прошедший со дня их государственной регистрации, заверенная подписью руководителя и печатью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налогового органа, подтверждающая отсутствие просроченной задолженности по налоговым и иным обязательным платежам в бюджетную систему Российской Федерации, выданная в срок не позднее одного месяца до даты представления заявления на получение субсидии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фактически произведенные расходы: копия договора на приобретение оборудования, заверенная подписью и печатью руководителя, копии счета, счета-фактуры, товарной накладной, заверенные подписью руководителя и печатью, с предъявлением оригинала; копия платежного поручения, заверенная банком, или копия кассового чека с приложением копии квитанции к приходному   кассовому   ордеру, или  копия  кассового чека с приложением копии товарного чека, или  копия квитанции к приходному   кассовому   ордеру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суммы субсидии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полученных субсидиях за три года, предшествующих подаче заявления, заверенная подписью руководителя и печатью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убсидии предоставляются на конкурсной основе. Решение о предоставлении субсидий принимается конкурсной комиссией, утвержденной в соответствии с действующим законодательством, и оформляется нормативно-правовым актом администрации Осинниковского городского округа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на рассмотрение конкурсной комиссии подается одна заявка, конкурс признается несостоявшимся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Срок рассмотрения конкурсных заявок составляет не более 30 дней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плата субсидий осуществляется администрацией. Перечисление средств администрации для выплаты субсидий производится финансовым управлением Осинниковского городского округа после представления администрацией Осинниковского городского округа постановления  о предоставлении субсидий, договоров, заключенных с субъектами молодежного предпринимательства и расчета субсидий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дминистрация перечисляет субсидии не позднее пяти дней со дня  поступления средств из бюджета городского округа на лицевой счет администрации.</w:t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</w:t>
      </w:r>
      <w:r>
        <w:rPr>
          <w:b/>
        </w:rPr>
        <w:t>Условия и порядок</w:t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b/>
        </w:rPr>
        <w:t>предоставления грантовой поддержки начинающим субъектам малого и среднего предпринимательства на создание собственного бизнеса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1. Предоставление грантовой поддержки начинающим субъектам малого и среднего предпринимательства на создание собственного бизнеса осуществляется при соблюдении следующих условий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>Субъект малого или среднего предпринимательства (включая крестьянские (фермерские) хозяйства и потребительские кооперативы) прошел государственную регистрацию и действует менее  1 года до даты подачи конкурсной документации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>Индивидуальный предприниматель, а также 50 процентов и более учредителей юридического лица непосредственно перед государственной регистрацией относился к следующим целевым группам:</w:t>
      </w:r>
    </w:p>
    <w:p>
      <w:pPr>
        <w:pStyle w:val="Normal"/>
        <w:autoSpaceDE w:val="false"/>
        <w:ind w:firstLine="539"/>
        <w:jc w:val="both"/>
        <w:rPr/>
      </w:pPr>
      <w:r>
        <w:rPr/>
        <w:t>а) зарегистрированные безработные;</w:t>
      </w:r>
    </w:p>
    <w:p>
      <w:pPr>
        <w:pStyle w:val="Normal"/>
        <w:autoSpaceDE w:val="false"/>
        <w:ind w:firstLine="539"/>
        <w:jc w:val="both"/>
        <w:rPr/>
      </w:pPr>
      <w:r>
        <w:rPr/>
        <w:t>б) работники, находящиеся под угрозой массового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в) работники градообразующих предприятий; </w:t>
      </w:r>
    </w:p>
    <w:p>
      <w:pPr>
        <w:pStyle w:val="Normal"/>
        <w:autoSpaceDE w:val="false"/>
        <w:ind w:firstLine="539"/>
        <w:jc w:val="both"/>
        <w:rPr/>
      </w:pPr>
      <w:r>
        <w:rPr/>
        <w:t>г) военнослужащие, уволенные в запас в связи с сокращением Вооруженных Сил Российской Федерации;</w:t>
      </w:r>
    </w:p>
    <w:p>
      <w:pPr>
        <w:pStyle w:val="Normal"/>
        <w:autoSpaceDE w:val="false"/>
        <w:ind w:firstLine="539"/>
        <w:jc w:val="both"/>
        <w:rPr/>
      </w:pPr>
      <w:r>
        <w:rPr/>
        <w:t>д) субъекты молодежного предпринимательства (физические лица в возрасте до 30 лет включительно; юридические лица, в уставном капитале которых доля, принадлежащая физическим лицам в возрасте до 30 лет включительно, составляет более 50%);</w:t>
      </w:r>
    </w:p>
    <w:p>
      <w:pPr>
        <w:pStyle w:val="Normal"/>
        <w:autoSpaceDE w:val="false"/>
        <w:ind w:firstLine="539"/>
        <w:jc w:val="both"/>
        <w:rPr/>
      </w:pPr>
      <w:r>
        <w:rPr/>
        <w:t>е) женщины, имеющие детей до 14 лет включительно.</w:t>
      </w:r>
    </w:p>
    <w:p>
      <w:pPr>
        <w:pStyle w:val="Normal"/>
        <w:autoSpaceDE w:val="false"/>
        <w:ind w:firstLine="539"/>
        <w:jc w:val="both"/>
        <w:rPr/>
      </w:pPr>
      <w:r>
        <w:rPr/>
        <w:t>Предоставление грантовой поддержки осуществляется в форме субсидии на цели приобретения основных средств и (или) аренду немуниципальных нежилых помещений для ведения бизнеса. Гранты могут предоставляться в денежной форме (непосредственная выплата субсидии получателю поддержки) и в натуральной (оплата за счет средств гранта услуг по предоставлению в пользование основных средств, предоставлению помещений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2. Грантовая поддержка предоставляется начинающим субъектам малого или среднего предпринимательства на условиях софинансирован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Грантовая поддержка предоставляется в размере, указанном в заявлении начинающего субъекта малого или среднего предпринимательства, но не может превышать 300 000 рублей на одного получателя грантовой поддержки. В случае, когда учредителями вновь созданного юридического лица являются несколько физических лиц, включенных в приоритетную целевую группу, указанному юридическому лицу сумма гранта не должна превышать произведения числа указанных учредителей на 300 000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Доля софинансирования  в общей сумме расходов составляет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За счет средств местного бюджета – не более 300 000 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За счет средств субъекта малого или среднего предпринимательства – не менее 15  процентов от суммы гранта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ранты предоставляются после прохождения претендентом (индивидуальным предпринимателем или учредителем(лями) юридического лица) краткосрочного обучения и при наличии бизнес-проекта, оцениваемого комиссией с участием представителей некоммерческих организаций предпринимателей. Прохождение претендентом (индивидуальным предпринимателем или учредителем(лями) юридического лица) краткосрочного обучения не требуется для начинающих предпринимателей, имеющих диплом о высшем юридическом и (или) экономическом образовании (профильной переподготовки)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получения грантовой поддержки субъект малого или среднего предпринимательства обращается в администрацию с заявлением, к которому прилагаются следующие документы: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аспорта (первая страница и страницы с пропиской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ыписка из единого государственного реестра юридических лиц (если учредителем является юридическое лицо – дополнительно выписка по учредителю) или выписка из единого государственного реестра индивидуальных предпринимателей, выданная налоговым органом в срок не позднее одного месяца до даты представления заявления на получение субсидии (полная)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копия представленного в налоговый орган документа «Сведения о среднесписочной численности работников за предшествующий календарный год», заверенная подписью руководителя и печатью (для юридических лиц и индивидуальных предпринимателей - работодателей); Для вновь созданных организаций или вновь зарегистрированных индивидуальных предпринимателей в течение того года, в котором они зарегистрированы, - справка о средней численности работников за период, прошедший со дня их государственной регистрации, заверенная подписью руководителя и печать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копия представленного в налоговый орган документа, подтверждающего величину выручки от реализации товаров (работ, услуг) за предшествующий календарный год без учета налога на добавленную стоимость, заверенная подписью руководителя и печатью (индивидуальными предпринимателями и юридическими лицами, применяющими систему налогообложения в виде единого налога на вмененный доход, предоставляется Отчет о прибылях и убытках (форма № 2 Бухгалтерского баланса), заверенная подписями руководителя и главного бухгалтера, печатью). Для вновь созданных организаций или вновь зарегистрированных индивидуальных предпринимателей в течение того года, в котором они зарегистрированы, - справка о выручке от реализации товаров (работ, услуг) за период, прошедший со дня их государственной регистрации, заверенная подписью руководителя и печать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правка налогового органа, подтверждающая отсутствие просроченной задолженности по налоговым и иным обязательным платежам в бюджетную систему Российской Федерации, выданная в срок не позднее одного месяца до даты представления заявления на получение субсид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копия документа (паспорт, справка, свидетельство и т.д.) (с представлением оригинала в случае, если копия не заверена нотариально), подтверждающая отношение индивидуального предпринимателя или 50 процентов и более учредителей юридического лица на дату государственной регистрации к целевым группам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знес-проект, содержащий следующую обязательную информацию: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циальная значимость проекта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щая стоимость бизнес-проекта, в том числе сумма долевого участия за счет собственных средств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едения о создании новых рабочих мест и (или) сохранении действующих рабочих мест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иды расходов (перечень основных средств с указанием стоимости по каждой единице)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лан производства и реализации продукции (услуг) по проекту на 1 год в натуральном и стоимостном выражении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умма ожидаемой прибыли от реализации товара, услуг (после уплаты платежей в бюджет)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жидаемые объемы производства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ожидаемые объемы налоговых платежей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планируемый рынок сбыта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гарантийное обязательство субъекта малого или  среднего предпринимательства о долевом участии в финансировании целевых расходов не менее 15 процентов от запрашиваемой суммы гранта, заверенное подписью руководителя и печатью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полученных субсидиях с момента государственной регистрации до подачи заявления, заверенная подписью руководителя и печатью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сохранении существующих или создании новых рабочих мест в текущем году по состоянию на дату подачи заявления, заверенная подписью руководителя и печатью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банка об открытии счета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иплома о высшем юридическом и (или) экономическом образовании (профильной переподготовки – при наличии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нты предоставляются на конкурсной основе. Решение о предоставлении грантов  принимается конкурсной комиссией, утвержденной в соответствии с действующим законодательством, и оформляется постановлением Администрации Осинниковского городского округ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Участник конкурсного отбора должен лично представить в устной форме свой бизнес проект на заседании конкурсной комиссии. 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едставлении неполного пакета документов заявление на участие в конкурсном отборе не регистрируется. Конкурсные заявки принимаются в течение 30 календарных дней со дня начала приема конкурсной документации. 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ые заявки, поданные после окончания срока их приема, не регистрируются и не рассматриваются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редставленные на конкурсный отбор, не возвращаются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ок рассмотрения конкурсных заявок составляет не более 30 дней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ыплата грантов осуществляется администрацией. Перечисление средств администрации для выплаты грантов производится финансовым управлением Осинниковского городского округа после представления администрацией постановления Администрации Осинниковского городского округа о предоставлении грантов, договоров заключенных с субъектами малого и среднего предпринимательства и расчета грант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Администрация перечисляет гранты не позднее пяти дней со дня  поступления средств из бюджета городского округа на лицевой счет администрации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Начинающий субъект малого или среднего предпринимательства – получатель гранта, обязан использовать грант исключительно по целевому назначению в соответствии с договором, заключенным с администрацией Осинниковского городского округа с представлением отчетности в установленные договором сроки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Администрация Осинниковского городского округа осуществляет контроль за целевым использованием грантов.</w:t>
      </w:r>
    </w:p>
    <w:p>
      <w:pPr>
        <w:pStyle w:val="Normal"/>
        <w:keepNext w:val="true"/>
        <w:suppressAutoHyphens w:val="true"/>
        <w:spacing w:lineRule="auto" w:line="360"/>
        <w:ind w:left="3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b/>
          <w:lang w:val="en-US"/>
        </w:rPr>
        <w:t>VI</w:t>
      </w:r>
      <w:r>
        <w:rPr>
          <w:b/>
        </w:rPr>
        <w:t>.</w:t>
      </w:r>
      <w:r>
        <w:rPr/>
        <w:t xml:space="preserve"> </w:t>
      </w:r>
      <w:r>
        <w:rPr>
          <w:b/>
        </w:rPr>
        <w:t>Условия и порядок</w:t>
      </w:r>
    </w:p>
    <w:p>
      <w:pPr>
        <w:pStyle w:val="Normal"/>
        <w:suppressAutoHyphens w:val="true"/>
        <w:jc w:val="center"/>
        <w:rPr/>
      </w:pPr>
      <w:r>
        <w:rPr>
          <w:b/>
        </w:rPr>
        <w:t>проведения мероприятия «Дни предпринимательства в Осинниках»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Мероприятие «Дни предпринимательства в Осинниках» проводится в рамках празднования Дня российского предпринимательства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При проведении данного мероприятия на городском уровне чествуют  наиболее достойных руководителей предприятий, индивидуальных предпринимателей сферы производства, бытового обслуживания, торговли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Денежные средства, заложенные в данной программе на реализацию мероприятия «Дни предпринимательства в Осинниках», направляются на подготовку к торжественному мероприятию (закуп рамок для грамот, благодарственных писем, сувениров и т.д.), а также на премирование наиболее отличившихся субъектов малого и среднего предпринимательства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Управляющий делами – </w:t>
      </w:r>
    </w:p>
    <w:p>
      <w:pPr>
        <w:pStyle w:val="Normal"/>
        <w:tabs>
          <w:tab w:val="clear" w:pos="708"/>
          <w:tab w:val="left" w:pos="7830" w:leader="none"/>
        </w:tabs>
        <w:suppressAutoHyphens w:val="true"/>
        <w:jc w:val="both"/>
        <w:rPr/>
      </w:pPr>
      <w:r>
        <w:rPr/>
        <w:t>руководитель аппарата                                                                                          Л.А. Скрябина</w:t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suppressAutoHyphens w:val="true"/>
        <w:ind w:left="720" w:hanging="0"/>
        <w:jc w:val="right"/>
        <w:rPr/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suppressAutoHyphens w:val="tru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«Развитие и поддержка малого</w:t>
      </w:r>
    </w:p>
    <w:p>
      <w:pPr>
        <w:pStyle w:val="Normal"/>
        <w:suppressAutoHyphens w:val="tru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среднего предпринимательства</w:t>
      </w:r>
    </w:p>
    <w:p>
      <w:pPr>
        <w:pStyle w:val="Normal"/>
        <w:suppressAutoHyphens w:val="tru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муниципальном образовании – </w:t>
      </w:r>
    </w:p>
    <w:p>
      <w:pPr>
        <w:pStyle w:val="Normal"/>
        <w:suppressAutoHyphens w:val="tru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Осинниковский городской округ»</w:t>
      </w:r>
    </w:p>
    <w:p>
      <w:pPr>
        <w:pStyle w:val="Normal"/>
        <w:suppressAutoHyphens w:val="true"/>
        <w:ind w:left="720" w:hanging="0"/>
        <w:jc w:val="right"/>
        <w:rPr/>
      </w:pPr>
      <w:r>
        <w:rPr>
          <w:sz w:val="20"/>
          <w:szCs w:val="20"/>
        </w:rPr>
        <w:t>на 2014-2016 годы</w:t>
      </w:r>
    </w:p>
    <w:p>
      <w:pPr>
        <w:pStyle w:val="Normal"/>
        <w:suppressAutoHyphens w:val="true"/>
        <w:ind w:left="36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ланируемых значениях показателей (индикаторов)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2831"/>
        <w:gridCol w:w="1471"/>
        <w:gridCol w:w="846"/>
        <w:gridCol w:w="846"/>
        <w:gridCol w:w="846"/>
      </w:tblGrid>
      <w:tr>
        <w:trPr/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, мероприятия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 (индикатора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значение целевого показателя (индикатора)</w:t>
            </w:r>
          </w:p>
        </w:tc>
      </w:tr>
      <w:tr>
        <w:trPr/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 поддержка малого и среднего предпринимательства в муниципальном образовании – Осинниковский городской округ» на 2014-2016 годы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/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1" w:hanging="0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количества субъектов малого и среднего предпринимательства в расчете на десять тысяч населения </w:t>
            </w:r>
          </w:p>
          <w:p>
            <w:pPr>
              <w:pStyle w:val="Normal"/>
              <w:suppressAutoHyphens w:val="true"/>
              <w:ind w:lef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5,2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2 </w:t>
            </w:r>
          </w:p>
        </w:tc>
      </w:tr>
    </w:tbl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– </w:t>
      </w:r>
    </w:p>
    <w:p>
      <w:pPr>
        <w:pStyle w:val="Normal"/>
        <w:tabs>
          <w:tab w:val="clear" w:pos="708"/>
          <w:tab w:val="left" w:pos="783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                    Л.А. Скрябина</w:t>
      </w:r>
    </w:p>
    <w:p>
      <w:pPr>
        <w:pStyle w:val="Normal"/>
        <w:suppressAutoHyphens w:val="true"/>
        <w:ind w:left="720" w:hanging="0"/>
        <w:rPr/>
      </w:pPr>
      <w:r>
        <w:rPr/>
        <w:t xml:space="preserve">                  </w:t>
      </w:r>
    </w:p>
    <w:p>
      <w:pPr>
        <w:pStyle w:val="Normal"/>
        <w:suppressAutoHyphens w:val="true"/>
        <w:ind w:left="720" w:hanging="0"/>
        <w:jc w:val="right"/>
        <w:rPr>
          <w:sz w:val="20"/>
          <w:szCs w:val="20"/>
        </w:rPr>
      </w:pPr>
      <w:r>
        <w:rPr/>
        <w:t xml:space="preserve">     </w:t>
      </w:r>
      <w:r>
        <w:rPr>
          <w:sz w:val="20"/>
          <w:szCs w:val="20"/>
        </w:rPr>
        <w:t>Приложение №4</w:t>
      </w:r>
    </w:p>
    <w:p>
      <w:pPr>
        <w:pStyle w:val="Normal"/>
        <w:suppressAutoHyphens w:val="true"/>
        <w:ind w:left="720" w:hanging="0"/>
        <w:jc w:val="right"/>
        <w:rPr/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suppressAutoHyphens w:val="tru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«Развитие и поддержка малого</w:t>
      </w:r>
    </w:p>
    <w:p>
      <w:pPr>
        <w:pStyle w:val="Normal"/>
        <w:suppressAutoHyphens w:val="tru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среднего предпринимательства</w:t>
      </w:r>
    </w:p>
    <w:p>
      <w:pPr>
        <w:pStyle w:val="Normal"/>
        <w:suppressAutoHyphens w:val="tru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муниципальном образовании – </w:t>
      </w:r>
    </w:p>
    <w:p>
      <w:pPr>
        <w:pStyle w:val="Normal"/>
        <w:suppressAutoHyphens w:val="tru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Осинниковский городской округ»</w:t>
      </w:r>
    </w:p>
    <w:p>
      <w:pPr>
        <w:pStyle w:val="Normal"/>
        <w:suppressAutoHyphens w:val="true"/>
        <w:ind w:left="720" w:hanging="0"/>
        <w:jc w:val="right"/>
        <w:rPr/>
      </w:pPr>
      <w:r>
        <w:rPr>
          <w:sz w:val="20"/>
          <w:szCs w:val="20"/>
        </w:rPr>
        <w:t>на 2014-2016 годы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left="360" w:hanging="0"/>
        <w:jc w:val="center"/>
        <w:rPr>
          <w:b/>
          <w:b/>
        </w:rPr>
      </w:pPr>
      <w:r>
        <w:rPr>
          <w:b/>
        </w:rPr>
        <w:t>Методика оценки эффективности реализации муниципальной программы «Развитие и поддержка малого и среднего предпринимательства в муниципальном образовании – Осинниковский городской округ на 2014-2016 годы»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left="360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jc w:val="both"/>
        <w:rPr/>
      </w:pPr>
      <w:r>
        <w:rPr/>
        <w:t xml:space="preserve">Степень достижения запланированных результатов предполагается оценивать на основании сопоставления фактически достигнутых значений индикативных показателей с их плановыми значениями. 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  <w:t xml:space="preserve"> </w:t>
      </w:r>
      <w:r>
        <w:rPr/>
        <w:t xml:space="preserve">1. Оценка эффективности реализации Программы (Оэф) определяется по формуле: 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  <w:t xml:space="preserve"> </w:t>
      </w:r>
      <w:r>
        <w:rPr/>
        <w:t>О</w:t>
      </w:r>
      <w:r>
        <w:rPr>
          <w:vertAlign w:val="subscript"/>
        </w:rPr>
        <w:t>эф</w:t>
      </w:r>
      <w:r>
        <w:rPr/>
        <w:t xml:space="preserve"> = Д</w:t>
      </w:r>
      <w:r>
        <w:rPr>
          <w:vertAlign w:val="subscript"/>
        </w:rPr>
        <w:t>пл</w:t>
      </w:r>
      <w:r>
        <w:rPr/>
        <w:t xml:space="preserve"> / П</w:t>
      </w:r>
      <w:r>
        <w:rPr>
          <w:vertAlign w:val="subscript"/>
        </w:rPr>
        <w:t>бс</w:t>
      </w:r>
      <w:r>
        <w:rPr/>
        <w:t xml:space="preserve">, где 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  <w:t xml:space="preserve"> </w:t>
      </w:r>
      <w:r>
        <w:rPr/>
        <w:t>Д</w:t>
      </w:r>
      <w:r>
        <w:rPr>
          <w:vertAlign w:val="subscript"/>
        </w:rPr>
        <w:t>пл</w:t>
      </w:r>
      <w:r>
        <w:rPr/>
        <w:t xml:space="preserve"> - оценка достижения плановых показателей; 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  <w:t xml:space="preserve"> </w:t>
      </w:r>
      <w:r>
        <w:rPr/>
        <w:t>П</w:t>
      </w:r>
      <w:r>
        <w:rPr>
          <w:vertAlign w:val="subscript"/>
        </w:rPr>
        <w:t>бс</w:t>
      </w:r>
      <w:r>
        <w:rPr/>
        <w:t xml:space="preserve"> - оценка полноты использования бюджетных средств. 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  <w:t xml:space="preserve"> </w:t>
      </w:r>
      <w:r>
        <w:rPr/>
        <w:t xml:space="preserve">3. Оценка достижения плановых индикативных показателей (Дпл) рассчитывается по формуле: 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  <w:t xml:space="preserve"> </w:t>
      </w:r>
      <w:r>
        <w:rPr/>
        <w:t>Д</w:t>
      </w:r>
      <w:r>
        <w:rPr>
          <w:vertAlign w:val="subscript"/>
        </w:rPr>
        <w:t>пл</w:t>
      </w:r>
      <w:r>
        <w:rPr/>
        <w:t xml:space="preserve"> = Сумма</w:t>
      </w:r>
      <w:r>
        <w:rPr>
          <w:vertAlign w:val="subscript"/>
        </w:rPr>
        <w:t>1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Ф</w:t>
      </w:r>
      <w:r>
        <w:rPr>
          <w:vertAlign w:val="subscript"/>
        </w:rPr>
        <w:t>ип</w:t>
      </w:r>
      <w:r>
        <w:rPr/>
        <w:t xml:space="preserve">  / Сумма</w:t>
      </w:r>
      <w:r>
        <w:rPr>
          <w:vertAlign w:val="subscript"/>
        </w:rPr>
        <w:t>1</w:t>
      </w:r>
      <w:r>
        <w:rPr>
          <w:vertAlign w:val="subscript"/>
          <w:lang w:val="en-US"/>
        </w:rPr>
        <w:t>m</w:t>
      </w:r>
      <w:r>
        <w:rPr/>
        <w:t xml:space="preserve"> П</w:t>
      </w:r>
      <w:r>
        <w:rPr>
          <w:vertAlign w:val="subscript"/>
        </w:rPr>
        <w:t>ип</w:t>
      </w:r>
      <w:r>
        <w:rPr/>
        <w:t xml:space="preserve">   , где 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  <w:t xml:space="preserve"> </w:t>
      </w:r>
      <w:r>
        <w:rPr/>
        <w:t>Ф</w:t>
      </w:r>
      <w:r>
        <w:rPr>
          <w:vertAlign w:val="subscript"/>
        </w:rPr>
        <w:t>ип</w:t>
      </w:r>
      <w:r>
        <w:rPr/>
        <w:t xml:space="preserve"> - фактические индикативные показатели; 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  <w:t xml:space="preserve"> </w:t>
      </w:r>
      <w:r>
        <w:rPr/>
        <w:t xml:space="preserve">n - количество фактических индикативных показателей; 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  <w:t xml:space="preserve"> </w:t>
      </w:r>
      <w:r>
        <w:rPr/>
        <w:t>П</w:t>
      </w:r>
      <w:r>
        <w:rPr>
          <w:vertAlign w:val="subscript"/>
        </w:rPr>
        <w:t>ип</w:t>
      </w:r>
      <w:r>
        <w:rPr/>
        <w:t xml:space="preserve"> - плановые индикативные показатели; 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  <w:t xml:space="preserve"> </w:t>
      </w:r>
      <w:r>
        <w:rPr/>
        <w:t xml:space="preserve">m - количество плановых индикативных показателей. 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  <w:t xml:space="preserve"> </w:t>
      </w:r>
      <w:r>
        <w:rPr/>
        <w:t>4. Оценка полноты использования бюджетных средств (П</w:t>
      </w:r>
      <w:r>
        <w:rPr>
          <w:vertAlign w:val="subscript"/>
        </w:rPr>
        <w:t>бс</w:t>
      </w:r>
      <w:r>
        <w:rPr/>
        <w:t xml:space="preserve"> ) рассчитывается по формуле: 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  <w:t xml:space="preserve"> </w:t>
      </w:r>
      <w:r>
        <w:rPr/>
        <w:t>П</w:t>
      </w:r>
      <w:r>
        <w:rPr>
          <w:vertAlign w:val="subscript"/>
        </w:rPr>
        <w:t>бс</w:t>
      </w:r>
      <w:r>
        <w:rPr/>
        <w:t xml:space="preserve"> = Сумма</w:t>
      </w:r>
      <w:r>
        <w:rPr>
          <w:vertAlign w:val="subscript"/>
        </w:rPr>
        <w:t>1к</w:t>
      </w:r>
      <w:r>
        <w:rPr/>
        <w:t xml:space="preserve"> Ф</w:t>
      </w:r>
      <w:r>
        <w:rPr>
          <w:vertAlign w:val="subscript"/>
        </w:rPr>
        <w:t>ибс</w:t>
      </w:r>
      <w:r>
        <w:rPr/>
        <w:t xml:space="preserve"> / Сумма</w:t>
      </w:r>
      <w:r>
        <w:rPr>
          <w:vertAlign w:val="subscript"/>
        </w:rPr>
        <w:t>1к</w:t>
      </w:r>
      <w:r>
        <w:rPr/>
        <w:t xml:space="preserve"> П</w:t>
      </w:r>
      <w:r>
        <w:rPr>
          <w:vertAlign w:val="subscript"/>
        </w:rPr>
        <w:t>ибс</w:t>
      </w:r>
      <w:r>
        <w:rPr/>
        <w:t xml:space="preserve"> , где 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  <w:t xml:space="preserve"> </w:t>
      </w:r>
      <w:r>
        <w:rPr/>
        <w:t>Ф</w:t>
      </w:r>
      <w:r>
        <w:rPr>
          <w:vertAlign w:val="subscript"/>
        </w:rPr>
        <w:t>ибс</w:t>
      </w:r>
      <w:r>
        <w:rPr/>
        <w:t xml:space="preserve"> - фактическое использование бюджетных средств по отдельным мероприятиям Программы; 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  <w:t xml:space="preserve"> </w:t>
      </w:r>
      <w:r>
        <w:rPr/>
        <w:t xml:space="preserve">k - количество мероприятий Программы; 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  <w:t xml:space="preserve"> </w:t>
      </w:r>
      <w:r>
        <w:rPr/>
        <w:t>П</w:t>
      </w:r>
      <w:r>
        <w:rPr>
          <w:vertAlign w:val="subscript"/>
        </w:rPr>
        <w:t>ибс</w:t>
      </w:r>
      <w:r>
        <w:rPr/>
        <w:t xml:space="preserve"> - плановое использование бюджетных средств. 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  <w:t xml:space="preserve"> </w:t>
      </w:r>
      <w:r>
        <w:rPr/>
        <w:t>5. Оценка эффективности реализации Программы (О</w:t>
      </w:r>
      <w:r>
        <w:rPr>
          <w:vertAlign w:val="subscript"/>
        </w:rPr>
        <w:t>эф</w:t>
      </w:r>
      <w:r>
        <w:rPr/>
        <w:t xml:space="preserve">) будет тем выше, чем выше уровень достижения показателей и меньше уровень использования бюджетных средств, при этом: 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  <w:t>О</w:t>
      </w:r>
      <w:r>
        <w:rPr>
          <w:vertAlign w:val="subscript"/>
        </w:rPr>
        <w:t>эф</w:t>
      </w:r>
      <w:r>
        <w:rPr/>
        <w:t xml:space="preserve"> &gt; 1,4 - характеризует очень высокую эффективность реализации Программы (значительно превышает целевые значения индикаторов); 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  <w:t xml:space="preserve"> </w:t>
      </w:r>
      <w:r>
        <w:rPr/>
        <w:t>1 &lt; О</w:t>
      </w:r>
      <w:r>
        <w:rPr>
          <w:vertAlign w:val="subscript"/>
        </w:rPr>
        <w:t>эф</w:t>
      </w:r>
      <w:r>
        <w:rPr/>
        <w:t xml:space="preserve"> &lt; 1,4 - высокая эффективность реализации Программы (превышение целевых значений индикаторов); 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  <w:t xml:space="preserve"> </w:t>
      </w:r>
      <w:r>
        <w:rPr/>
        <w:t>0,5 &lt; О</w:t>
      </w:r>
      <w:r>
        <w:rPr>
          <w:vertAlign w:val="subscript"/>
        </w:rPr>
        <w:t>эф</w:t>
      </w:r>
      <w:r>
        <w:rPr/>
        <w:t xml:space="preserve"> &lt; 1 - низкая эффективность реализации Программы (не достигнуты целевые значения индикаторов); 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ind w:firstLine="720"/>
        <w:jc w:val="both"/>
        <w:rPr/>
      </w:pPr>
      <w:r>
        <w:rPr/>
        <w:t>О</w:t>
      </w:r>
      <w:r>
        <w:rPr>
          <w:vertAlign w:val="subscript"/>
        </w:rPr>
        <w:t>эф</w:t>
      </w:r>
      <w:r>
        <w:rPr/>
        <w:t xml:space="preserve"> &lt; 0,5 - крайне низкая эффективность реализации Программы (не достигнуты целевые значения индикаторов более чем в два раза).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Управляющий делами – </w:t>
      </w:r>
    </w:p>
    <w:p>
      <w:pPr>
        <w:pStyle w:val="Normal"/>
        <w:tabs>
          <w:tab w:val="clear" w:pos="708"/>
          <w:tab w:val="left" w:pos="7830" w:leader="none"/>
        </w:tabs>
        <w:suppressAutoHyphens w:val="true"/>
        <w:jc w:val="both"/>
        <w:rPr/>
      </w:pPr>
      <w:r>
        <w:rPr/>
        <w:t>руководитель аппарата                                                                                           Л.А. Скрябина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1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sectPr>
      <w:headerReference w:type="default" r:id="rId16"/>
      <w:footerReference w:type="default" r:id="rId17"/>
      <w:type w:val="nextPage"/>
      <w:pgSz w:orient="landscape" w:w="16838" w:h="11906"/>
      <w:pgMar w:left="1134" w:right="1418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11" w:after="0"/>
      <w:ind w:left="43" w:hanging="0"/>
      <w:jc w:val="center"/>
      <w:outlineLvl w:val="0"/>
    </w:pPr>
    <w:rPr>
      <w:b/>
      <w:color w:val="000000"/>
      <w:spacing w:val="4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eastAsia="MS Mincho;Arial Unicode MS"/>
      <w:b/>
      <w:bCs/>
      <w:color w:val="3366FF"/>
      <w:sz w:val="28"/>
      <w:szCs w:val="26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27:00Z</dcterms:created>
  <dc:creator>User</dc:creator>
  <dc:description/>
  <cp:keywords/>
  <dc:language>en-US</dc:language>
  <cp:lastModifiedBy>User</cp:lastModifiedBy>
  <cp:lastPrinted>2013-09-26T16:35:00Z</cp:lastPrinted>
  <dcterms:modified xsi:type="dcterms:W3CDTF">2013-09-26T09:36:00Z</dcterms:modified>
  <cp:revision>982</cp:revision>
  <dc:subject/>
  <dc:title>ПАСПОРТ ПРОГРАММЫ</dc:title>
</cp:coreProperties>
</file>